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ACTO DE VARSÓV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O </w:t>
      </w:r>
      <w:r>
        <w:rPr>
          <w:bCs/>
          <w:lang w:val="pt-PT"/>
        </w:rPr>
        <w:t>Pacto de Varsóvia ou Tratado de Varsóvia</w:t>
      </w:r>
      <w:r>
        <w:rPr>
          <w:lang w:val="pt-PT"/>
        </w:rPr>
        <w:t xml:space="preserve"> foi uma aliança militar formada em 14 de Maio de 1955 pelos países socialistas do Leste Europeu e pela União Soviética. O tratado correspondente foi firmado na capital da Polônia, Varsóvia, e estabeleceu o alinhamento dos países membros com Moscou, estabelecendo um compromisso de ajuda mútua em caso de agressões militares.</w:t>
      </w:r>
    </w:p>
    <w:p>
      <w:pPr>
        <w:pStyle w:val="NormalWeb"/>
        <w:rPr/>
      </w:pPr>
      <w:r>
        <w:rPr>
          <w:lang w:val="pt-PT"/>
        </w:rPr>
        <w:t>O organismo militar foi instituído em contraponto à OTAN (Organização do Tratado do Atlântico Norte), organização internacional que uniu as nações capitalistas da Europa Ocidental e os Estados Unidos para a prevenção e defesa dos países membros contra eventuais ataques vindos do Leste Europeu.</w:t>
      </w:r>
    </w:p>
    <w:p>
      <w:pPr>
        <w:pStyle w:val="NormalWeb"/>
        <w:rPr>
          <w:lang w:val="pt-PT"/>
        </w:rPr>
      </w:pPr>
      <w:r>
        <w:rPr>
          <w:lang w:val="pt-PT"/>
        </w:rPr>
        <w:t xml:space="preserve">Porém, as principais ações do Pacto foram dentro dos países-membros para a repressão de revoltas internas. </w:t>
      </w:r>
    </w:p>
    <w:p>
      <w:pPr>
        <w:pStyle w:val="NormalWeb"/>
        <w:rPr/>
      </w:pPr>
      <w:r>
        <w:rPr>
          <w:lang w:val="pt-PT"/>
        </w:rPr>
        <w:t xml:space="preserve">As mudanças no cenário geopolítico da Europa Oriental no final da década de 1980, com a queda dos governos socialistas, o fim do Muro de Berlim, o fim da Guerra Fria e a crise na URSS levaram a extinção do Pacto em 31 de Março de 1991. O fim do </w:t>
      </w:r>
      <w:r>
        <w:rPr>
          <w:b/>
          <w:bCs/>
          <w:lang w:val="pt-PT"/>
        </w:rPr>
        <w:t>Pacto de Varsóvia</w:t>
      </w:r>
      <w:r>
        <w:rPr>
          <w:lang w:val="pt-PT"/>
        </w:rPr>
        <w:t xml:space="preserve"> representou, também, o fim da Guerra Fria.</w:t>
      </w:r>
    </w:p>
    <w:p>
      <w:pPr>
        <w:pStyle w:val="NormalWeb"/>
        <w:rPr/>
      </w:pPr>
      <w:r>
        <w:rPr>
          <w:lang w:val="pt-PT"/>
        </w:rPr>
        <w:t>Seis anos depois, a OTAN convida a República Tcheca, Hungria e Polônia a ingressarem na organização, demonstrando uma nova configuração das forças militares na Europa pós-Guerra Fria.</w:t>
      </w:r>
    </w:p>
    <w:p>
      <w:pPr>
        <w:pStyle w:val="NormalWeb"/>
        <w:rPr>
          <w:lang w:val="pt-PT"/>
        </w:rPr>
      </w:pPr>
      <w:r>
        <w:rPr>
          <w:lang w:val="pt-PT"/>
        </w:rPr>
        <w:t>Países que fizeram parte do Pacto de Varsóvia, após a Segunda Guerra Mundial: União Soviética, Alemanha Oriental, Bulgária, Hungria, Polônia, Checoslováquia, Romênia e Albânia, sendo que a estrutura militar seguia as diretrizes soviéticas.</w:t>
      </w:r>
    </w:p>
    <w:p>
      <w:pPr>
        <w:pStyle w:val="Normal"/>
        <w:tabs>
          <w:tab w:val="clear" w:pos="708"/>
          <w:tab w:val="left" w:pos="3060" w:leader="none"/>
        </w:tabs>
        <w:rPr>
          <w:lang w:val="pt-PT"/>
        </w:rPr>
      </w:pPr>
      <w:r>
        <w:rPr>
          <w:lang w:val="pt-PT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23:01:00Z</dcterms:created>
  <dc:creator>TOSHIBA</dc:creator>
  <dc:description>Porém, as principais ações do Pacto foram dentro dos países-membros para a repressão de revoltas internas. As mudanças no cenário geopolítico da Europa Oriental no final da década de 1980, com a queda dos governos socialistas, o fim do Muro de Berlim, o fim da Guerra Fria e a crise na URSS levaram a extinção do Pacto em 31 de Março de 1991. O fim do Pacto de Varsóvia representou, também, o fim da Guerra Fria.O organismo militar foi instituído em contraponto à OTAN (Organização do Tratado do Atlântico Norte), organização internacional que uniu as nações capitalistas da Europa Ocidental e os Estados Unidos para a prevenção e defesa dos países membros contra eventuais ataques vindos do Leste Europeu.Em 1956, tropas reprimiram manifestações populares na Hungria e Polônia, e em 1968, na Tchecoslováquia, na chamada Primavera de Praga.PACTO DE VARSÓVIAO Pacto de Varsóvia ou Tratado de Varsóvia foi uma aliança militar formada em 14 de Maio de 1955 pelos países socialistas do Leste Europeu e pela União Soviética, </dc:description>
  <cp:keywords>do na países pacto varsóvia </cp:keywords>
  <dc:language>en-US</dc:language>
  <cp:lastModifiedBy>TOSHIBA</cp:lastModifiedBy>
  <dcterms:modified xsi:type="dcterms:W3CDTF">2011-03-04T23:21:00Z</dcterms:modified>
  <cp:revision>1</cp:revision>
  <dc:subject/>
  <dc:title>PACTO DE VARSÓVIA</dc:title>
</cp:coreProperties>
</file>